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139007739"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937302353"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712064558"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537114940"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