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425088362"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531911920"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518491162"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24774427"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