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830539924"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899159757"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751959406"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308294305"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