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115863181"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149372116"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917139652"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835313365"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