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480239003"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378470971"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415572915"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497770847"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